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innowacjam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P/C-1.10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szCs w:val="24"/>
        </w:rPr>
        <w:t>×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kategorii i zasad funkcjonowania rynk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wiedzy w zakresie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podstawowe pojęcia z zakresu innowacyjności, rozróżnia różne typy innowacji i charakteryzuje znaczenie innowacji w procesach gospodarczych, objaśnia warunki, zasady, metody i techniki sprawnego wdrażania innowacji oraz rozumi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ddziaływanie innowacji na zmiany struktur gospodarcz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uje i analizuje zjawiska innowacji i ich uwarunkowania w przedsiębiorstwie, formułuje problemy ekonomiczne i wskazuje na ich optymalne rozwiązanie w oparciu o wdrażane różnego rodzaju innowacje, na podstawie przykładów z praktyki gospodarczej w zakresie sposobów i efektów wdrożenia innowac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przygotować indywidualne i grupowe prace pisemne oraz wystąpienia ustne z wykorzystaniem technik multimedialnych dotyczących problematyki zarządzania innowacjami; ma świadomość współodpowiedzialności za realizowane zadania zespoł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st świadomy znaczenia projektów rozwoju i zarządzania innowacjami na rzecz społeczeństwa, przejawia aktywną i twórczą postawę wobec poszukiwania przedsiębiorczych i innowacyjnych rozwiązań problem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lasyfikacja innowacji i istota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trzeba innowacyjności – aspekt konkurencyjnośc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Innowacja jako rezultat twórczości (pomysłowośc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ewnętrzne uwarunkowania innowacyjności; Przywództwo i proinnowacyjna kultura organizacji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Zewnętrzne uwarunkowania tworzenia innowacji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otoczenia w stymulowaniu innowacyjności przedsiębiorstw.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czne i nowoczesne podejścia do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strategii innow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szłościowe formy organizacj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nowym produkte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istota nowego produ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- strategiczny charakter zarządzania nowym produkte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reowanie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marką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oces rozwoju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cyklem życia nowego produktu</w:t>
            </w:r>
          </w:p>
        </w:tc>
      </w:tr>
      <w:tr>
        <w:trPr>
          <w:trHeight w:val="4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ia przypadków – przykłady innowacyjności w różnych organizacjach;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Metody podające – wykład informacyjny i problemowy, z wykorzystaniem technik multimedial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rbel" w:ascii="Corbel" w:hAnsi="Corbel"/>
          <w:sz w:val="24"/>
          <w:szCs w:val="24"/>
        </w:rPr>
        <w:t>Ćwiczenia: Metody aktywizujące – dyskusja moderowana; analiza przykładów (</w:t>
      </w:r>
      <w:r>
        <w:rPr>
          <w:rFonts w:cs="Corbel" w:ascii="Corbel" w:hAnsi="Corbel"/>
          <w:i/>
          <w:iCs/>
          <w:sz w:val="24"/>
          <w:szCs w:val="24"/>
        </w:rPr>
        <w:t>case study</w:t>
      </w:r>
      <w:r>
        <w:rPr>
          <w:rFonts w:cs="Corbel" w:ascii="Corbel" w:hAnsi="Corbel"/>
          <w:sz w:val="24"/>
          <w:szCs w:val="24"/>
        </w:rPr>
        <w:t>) – praca indywidualna i zespołowe (projekt).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Możliwość wykorzystania platformy MS Teams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e typu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case study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– indywidualne i zespo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praca </w:t>
            </w:r>
            <w:r>
              <w:rPr>
                <w:rFonts w:cs="Corbel" w:ascii="Corbel" w:hAnsi="Corbel"/>
                <w:sz w:val="24"/>
                <w:szCs w:val="24"/>
              </w:rPr>
              <w:t>zespołowa – projekt zarządzania nowym produktem,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, prace</w:t>
            </w:r>
            <w:r>
              <w:rPr>
                <w:rFonts w:cs="Corbel" w:ascii="Corbel" w:hAnsi="Corbel"/>
                <w:sz w:val="24"/>
                <w:szCs w:val="24"/>
              </w:rPr>
              <w:t xml:space="preserve"> indywidualne i zespołow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Ustalenie oceny z zaliczenia ćwiczeń na podstawie ocen cząstkowych otrzymywanych w trakcie semestru za określone prace studenta (analiza case study i projekt zespołowy pt. Zarządzanie nowym produktem) oraz aktywności na zajęciach, potwierdzonej udziałem w dyskusji oraz wszystkimi obecnościami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aga ocen cząstkowych: analiza case study  – 35%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rojekt zespołowy – 5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ktywność – 15%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cena 5,0 z ćwiczeń umożliwia zwiększenie oceny z egzaminu 0 0,5 stopnia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gzamin pisemny problemowy, warunkiem uzyskania pozytywnej oceny jest udzielenie 51% poprawnych odpowiedz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 (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),  przygotowanie pracy indywidualnej (case study) oraz zespołowej z wykorzystaniem prezentacji multimedialnej; przygotowanie do egzaminu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548"/>
      </w:tblGrid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Footnote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s J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Innowacyjny model biznesowy – sposób na zwiększenie przewagi konkurencyjnej, Przedsiębiorczość i zarządzanie, B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ożuch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(</w:t>
            </w:r>
            <w:r>
              <w:rPr>
                <w:rFonts w:cs="Corbel" w:ascii="Corbel" w:hAnsi="Corbel"/>
                <w:sz w:val="24"/>
                <w:szCs w:val="24"/>
              </w:rPr>
              <w:t>red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.), </w:t>
            </w:r>
            <w:r>
              <w:rPr>
                <w:rFonts w:cs="Corbel" w:ascii="Corbel" w:hAnsi="Corbel"/>
                <w:sz w:val="24"/>
                <w:szCs w:val="24"/>
              </w:rPr>
              <w:t>wyd. SAN tom XIC, zeszyt 13 cz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  <w:r>
              <w:rPr>
                <w:rFonts w:cs="Corbel" w:ascii="Corbel" w:hAnsi="Corbel"/>
                <w:sz w:val="24"/>
                <w:szCs w:val="24"/>
              </w:rPr>
              <w:t xml:space="preserve"> II, 2013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szczak L., Sieradzka K., Zachowania przedsiębiorcze, Spatium, Radom-Rzeszów, 201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rządzanie kreatywnością i innowacją, Techniki twórczego myślenia. Harward Business Essentials. Mt Biznes, Konstancin – Jeziorna 200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(red.), Difin, Warszawa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rbel" w:hAnsi="Corbel" w:cs="Corbe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rbel" w:hAnsi="Corbel" w:cs="Corbel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wsmain1">
    <w:name w:val="newsmain1"/>
    <w:qFormat/>
    <w:rPr>
      <w:rFonts w:ascii="Verdana" w:hAnsi="Verdana" w:cs="Verdana"/>
      <w:color w:val="808080"/>
      <w:sz w:val="17"/>
      <w:szCs w:val="1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09:00Z</dcterms:created>
  <dc:creator>User</dc:creator>
  <dc:description/>
  <cp:keywords/>
  <dc:language>en-US</dc:language>
  <cp:lastModifiedBy>Jadwiga Pawłowska-Mielech</cp:lastModifiedBy>
  <cp:lastPrinted>2017-02-15T13:41:00Z</cp:lastPrinted>
  <dcterms:modified xsi:type="dcterms:W3CDTF">2022-09-20T17:45:00Z</dcterms:modified>
  <cp:revision>20</cp:revision>
  <dc:subject/>
  <dc:title/>
</cp:coreProperties>
</file>